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11: Human health and physiology (AHL)</w:t>
      </w:r>
    </w:p>
    <w:p>
      <w:pPr>
        <w:pStyle w:val="Normal"/>
        <w:rPr>
          <w:b/>
          <w:b/>
        </w:rPr>
      </w:pPr>
      <w:r>
        <w:rPr>
          <w:b/>
        </w:rPr>
      </w:r>
    </w:p>
    <w:tbl>
      <w:tblPr>
        <w:tblW w:w="14418" w:type="dxa"/>
        <w:jc w:val="left"/>
        <w:tblInd w:w="-113" w:type="dxa"/>
        <w:tblLayout w:type="fixed"/>
        <w:tblCellMar>
          <w:top w:w="0" w:type="dxa"/>
          <w:left w:w="108" w:type="dxa"/>
          <w:bottom w:w="0" w:type="dxa"/>
          <w:right w:w="108" w:type="dxa"/>
        </w:tblCellMar>
      </w:tblPr>
      <w:tblGrid>
        <w:gridCol w:w="936"/>
        <w:gridCol w:w="4585"/>
        <w:gridCol w:w="889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1.1 Defence against infectious diseas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scribe the process of blood clotting.</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Limit this to the release of clotting factors from platelets and damaged cells resulting in the formation of thrombin.  Thrombin catalyses the conversion of soluble fibrinogen into the fibrous protein fibrin, which captures blood cell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principle of challenge and response, clonal selection and memory cells as the basis of immunity.</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IB says: This is intended to be a simple introduction to the complex topic of immunity. The idea of a polyclonal response can be introduced 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 xml:space="preserve">active </w:t>
            </w:r>
            <w:r>
              <w:rPr/>
              <w:t xml:space="preserve">and </w:t>
            </w:r>
            <w:r>
              <w:rPr>
                <w:i/>
              </w:rPr>
              <w:t xml:space="preserve">passive </w:t>
            </w:r>
            <w:r>
              <w:rPr/>
              <w:t>immunity</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B says: Active immunity is immunity due to the production of antibodies by the organism itself after the body defence mechanisms have been stimulated by antigens. </w:t>
            </w:r>
          </w:p>
          <w:p>
            <w:pPr>
              <w:pStyle w:val="Normal"/>
              <w:rPr>
                <w:i/>
                <w:i/>
              </w:rPr>
            </w:pPr>
            <w:r>
              <w:rPr>
                <w:i/>
              </w:rPr>
              <w:t>Passive immunity is immunity due to the acquisition of antibodies from another organism in which active immunity has been stimulated, including via the placenta, colostrum, or by injection of antibodies.</w:t>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antibody production</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Limit the explanation to antigen presentation by macrophages and activation of helper T-cells leading to activation of B-cells which divide to form clones of antibody-secreting plasma cells and memory cell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scribe the production of monoclonal antibodies and their use in diagnosis and in treatment.</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Production should be limited to the fusion of tumour and B-cells, and their subsequent proliferation and production of antibodies.</w:t>
            </w:r>
          </w:p>
          <w:p>
            <w:pPr>
              <w:pStyle w:val="Normal"/>
              <w:rPr>
                <w:i/>
                <w:i/>
              </w:rPr>
            </w:pPr>
            <w:r>
              <w:rPr>
                <w:i/>
              </w:rPr>
              <w:t>Limit the uses to one example of diagnosis and one of treatment.</w:t>
            </w:r>
          </w:p>
          <w:p>
            <w:pPr>
              <w:pStyle w:val="Normal"/>
              <w:rPr>
                <w:i/>
                <w:i/>
              </w:rPr>
            </w:pPr>
            <w:r>
              <w:rPr>
                <w:i/>
              </w:rPr>
              <w:t>Detection of antibodies to HIV is one example in diagnosis. Others are detection of a specific cardiac isoenzyme in suspected cases of heart attack and detection of human chorionic gonadotrophin (HCG) in pregnancy test kits. Examples of the use of these antibodies for treatment include targeting of cancer cells with drugs attached to monoclonal antibodies, emergency treatment of rabies, blood and tissue typing for transplant compatibility, and purification of industrially made interfer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the principle of vaccination.</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Emphasize the role of memory cells. The primary and secondary responses can be clearly illustrated by a graph. Precise details of all the types of vaccine (attenuated virus, inactivated toxins, and so on) for specific diseases are not requir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the benefits and dangers of vaccination.</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 benefits should include the total elimination of diseases, prevention of pandemics and epidemics, decreased health-care costs and prevention of harmful side-effects of disease. The dangers should include the possible toxic effects of mercury in vaccines, possible overload of the immune system and possible links with autism.</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1.2 Muscles and movemen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State the roles of bones, ligaments, muscles, tendons and nerves in human movement.</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Label a diagram of the human elbow joint, including cartilage, synovial fluid, joint capsule, named bones and antagonistic muscles (biceps and triceps).</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functions of the structures in the human elbow joint named in 11.2.2</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Compare the movements of the hip joint and the knee joint.</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scribe the structure of striated muscle fibres, including the myofibrils with light and dark bands, mitochondria, the sarcoplasmic reticulum, nuclei, and the sarcolemma.</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6</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to show the structure of a sarcomere, including Z lines, actin filaments, myosin filaments with heads, and the resultant light and dark bands.</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No other terms for parts of the sarcomere are expect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how skeletal muscle contracts, including the release of calcium ions from the sarcoplasmic reticulum, the formation of cross-bridges, the sliding of actin and myosin filaments, and the use of ATP to break cross-bridges and re-set myosin heads.</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Details of the roles of troponin and tropomyosin are not expect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8</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Analyse electron micrographs to find the state of contraction of muscle fibres.</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Muscle fibres can be fully relaxed, slightly contracted, moderately contracted, and fully contract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1.3 The kidne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excretion</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Excretion is the removal from the body of the waste products of metabolic pathways.</w:t>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kidney.</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Include the cortex, medulla, pelvis, ureter and renal blood vessel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Annotate a diagram of a glomerulus and associated nephron to show the function of each part.</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process of ultrafiltration, including blood pressure, fenestrated blood capillaries, and basement membrane. </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3.5</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osmoregulation.</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Osmoregulation is the control of the water balance of the blood, tissue or cytoplasm of a living organ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 xml:space="preserve">11.3.6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the reabsorption of glucose, water, and salts in the proximal convoluted tubule, including the roles of microvilli, osmosis and active tranport.</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3.7</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the roles of the loop of Henle, medulla, collecting duct and ADH (vasopressin) in maintaining the water balance of the blood.</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Details of the control of ADH secretion are not requir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3.8</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the differences in the concentration of proteins, glucose and urea between blood plasma, glomerular filtrate and urin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3.9</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the presence of glucose in the urine of untreated diabetic patients.</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1.4 Reproductio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Annotate a light micrograph of testis tissue to show the location and function of interstitial cells (Leydig cells), germinal epithelium cells, developing spermatozoa and Sertoli cells.</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processes involved in spermatogenesis within the testis, including mitosis, cell growth, the two divisions of meiosis and cell differentiation.</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State the role of LH, testosterone and FSH in spermatogenesis.</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Annotate a diagram of the ovary to show the location and function of germinal epithelium, primary follicles, mature follicle and secondary oocyte.</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5</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processes involved in oogenesis within the ovary, including mitosis, cell growth, the two divisions of meiosis, the unequal division of cytoplasm and the degeneration of polar body.</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a mature sperm and eg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7</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role of the epididymis, seminal vesicle and prostate gland in the production of se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8</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Compare the processes of spermatogenesis and oogenesis, including the number of gametes and the timing of the formation and release of gametes.</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scribe the process of fertilization, including the acrosome reaction, penetrating of the egg membrane by a sperm and the cortical reaction</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10</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role of HCG in early pregna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1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early embryo development up to the implantation of the blastocyst.</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Limit this to several mitotic divisions resulting in a hollow ball of cells called the blastocys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1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how the structure and functions of the placenta, including its hormonal role in secretion of estrogen and progesterone, maintain pregnancy.</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1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State that the fetus is supported and protected by the amniotic sac and amniotic flui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1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State that materials are exchanged between the maternal and fetal blood in the placenta.</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15</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process of birth and its hormonal control, including the changes in progesterone and oxytocin levels and positive feedback.</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9:35:00Z</dcterms:created>
  <dc:creator>Katie Davenport</dc:creator>
  <dc:description/>
  <cp:keywords/>
  <dc:language>en-US</dc:language>
  <cp:lastModifiedBy>Katie Davenport</cp:lastModifiedBy>
  <dcterms:modified xsi:type="dcterms:W3CDTF">2010-01-25T19:35:00Z</dcterms:modified>
  <cp:revision>2</cp:revision>
  <dc:subject/>
  <dc:title>Topic 9: Plant Science</dc:title>
</cp:coreProperties>
</file>